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ограмма ревизии основных средств</w:t>
      </w:r>
    </w:p>
    <w:p>
      <w:pPr>
        <w:pStyle w:val="Normal1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3260"/>
      </w:tblGrid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чень мероприятий (процеду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Метод прове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Рабочие докумен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Аудит наличия и сохранн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Картотека, инвентаризационные докумен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Проверка создания комиссии по приемке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риказы, распоряж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Проверка оформления договоров купли-продаж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Договоры, соглаш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оформления протоколов договорной ц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ротоколы, соглашения, приказ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правильности отражения первоначальной сто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Акты приемки-передачи, инвентарные карточки, регистр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правильности отражения первоначальной стоимости после достройки и дооборудования объектов реконструкции или частичной ликвидации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роектно-сметная документация, приказы, акты инвентаризации</w:t>
            </w:r>
          </w:p>
        </w:tc>
      </w:tr>
      <w:tr>
        <w:trPr>
          <w:trHeight w:val="21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Оценка организации синтетического и аналитического учета основных средств в бухгалтерии предприятия и по материально-ответственным лицам в местах эксплуатаци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ервичные документы, учетные регистры, учетная полити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и оценка действующего на предприятии порядка учета затрат на ремонт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Учетная политика, приказы, сметы, отчеты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результатов произведенной переоценк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риказы, акты, инвентаризационные документы, учетные регистры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результатов последней инвентаризации основных средст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Инвентаризационные документы, первичные документы.</w:t>
            </w:r>
          </w:p>
        </w:tc>
      </w:tr>
      <w:tr>
        <w:trPr>
          <w:trHeight w:val="18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Ознакомление с порядком ведения картотеки основных средств и инвентарных списков по конкретным материально-ответственным лицам бухгалтерией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Картотека, инвентаризационные документы, приказы, договоры о материальной ответственности</w:t>
            </w:r>
          </w:p>
        </w:tc>
      </w:tr>
    </w:tbl>
    <w:p>
      <w:pPr>
        <w:pStyle w:val="Normal1"/>
        <w:spacing w:lineRule="auto" w:line="360"/>
        <w:ind w:firstLine="709"/>
        <w:rPr>
          <w:sz w:val="28"/>
        </w:rPr>
      </w:pPr>
      <w:r>
        <w:br w:type="page"/>
      </w:r>
      <w:r>
        <w:rPr>
          <w:sz w:val="28"/>
        </w:rPr>
        <w:t>Программа ревизии основ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32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8"/>
              </w:rPr>
              <w:t>Проверка обеспеченности бухгалтерии предприятия действующими нормативными доку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Приказы, распоряжения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Проверка отражения в отчетности наличия основных сред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ерка отражения в отчетности движения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ерка правильности ежемесячного начисления износа пор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Справки, регистры б/у, балан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ерка объектов основных средств, по которым не начисляется амор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Справки, расчеты,  регистры б/у, документ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ерка отражения в отчетности начисленной амортизаци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Формы отчет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ерка отражения в отчетности всех операций по учету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бор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/>
              <w:t>Формы отчетности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11:00Z</dcterms:created>
  <dc:creator>Шкуро</dc:creator>
  <dc:description/>
  <dc:language>en-US</dc:language>
  <cp:lastModifiedBy>Костя</cp:lastModifiedBy>
  <cp:lastPrinted>2002-07-24T14:08:00Z</cp:lastPrinted>
  <dcterms:modified xsi:type="dcterms:W3CDTF">2001-03-01T04:42:00Z</dcterms:modified>
  <cp:revision>6</cp:revision>
  <dc:subject/>
  <dc:title>Программа  аудиторской  программы</dc:title>
</cp:coreProperties>
</file>